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Правительства Бря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Примерное положение об оплате труда работников государственных бюджетных и автономных учреждений  Брянской области, осуществляющих образовательную деятельность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Правительства Брянской области «О внесении изменений в Примерное положение об оплате труда работников государственных бюджетных и автономных учреждений  Брянской области, осуществляющих образовательную деятельность» (далее – проект постановления) разработан в  соответствии со статьей 134 Трудов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а Российской Федерации, постановлением Правительства Брянской области  от  26 августа  2024 года № 389-п «Об индексации заработной платы работников государственных учреждений Брянской области с 1 октября 2024 года» с целью индексации окладов (должностных окладов), ставок заработной платы работникам государственных бюджетных и автономных учреждений Брянской области, осуществляющих образовательную деятельность на 4,5 % с 1 октября 2024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: Демичев В.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Тел: 8(4832) -50-51-85 доб. 227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1">
    <w:name w:val="Название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8E1C2B2D3E2DE47F5D4ECAC8732E7DD7363C9CD57131AF7DB8B9D0442241694E3468BD35yFRF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26:00Z</dcterms:created>
  <dc:creator>ПЛ2</dc:creator>
  <dc:description/>
  <cp:keywords/>
  <dc:language>en-US</dc:language>
  <cp:lastModifiedBy>Sakharov_VI</cp:lastModifiedBy>
  <cp:lastPrinted>2020-03-17T12:20:00Z</cp:lastPrinted>
  <dcterms:modified xsi:type="dcterms:W3CDTF">2024-10-15T12:26:00Z</dcterms:modified>
  <cp:revision>2</cp:revision>
  <dc:subject/>
  <dc:title/>
</cp:coreProperties>
</file>