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О БРЯНСКОЙ ОБЛАСТИ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2024 г. № 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рянс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35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римерное  положение об оплате труда работников государственных бюджетных и автономных учреждений  Брянской области, осуществляющих образовательную деятельно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Правительства Брянской области  от  26 августа  2024 года № 389-п «Об индексации заработной платы работников государственных учреждений Брянской области с 1 октября 2024 года» Правительство Брян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69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римерное положение об оплате труда работников государственных бюджетных и автономных учреждений Брянской области, осуществляющих образовательную деятельность, утвержденное  постановлением Правительства Брянской  области от 25 ноября 2019 года № 546-п "Об утверждении Примерного положения об оплате труда работников государственных бюджетных и автономных учреждений Брянской области, осуществляющих образовательную деятельность"  (в редакции постановлений Правительства Брянской области от 17 августа 2020 года № 379-п, от 26 октября 2020 года № 488-п, от 24 сентября 2021 года № 394-п, от 23 сентября 2022 года № 403-п, от 21 октября 2022 года № 461-п, от 16 октября 2023 года № 490-п, от 24 ноября 2023 года № 587-п)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Таблицу после абзаца седьмого в разделе 3 «Условия оплаты труда руководителей  образовательных организаций, их заместителей и главного бухгалтера» изложить в редакции:</w:t>
      </w:r>
    </w:p>
    <w:tbl>
      <w:tblPr>
        <w:tblW w:w="901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3"/>
        <w:gridCol w:w="3572"/>
      </w:tblGrid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«Группа, к которой образовательная организация относится по оплате труда руководителей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лжностной оклад, рублей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I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0 945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II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8 565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III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6 185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IV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2 614»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Абзац второй пункта 4.2.5 раздела 4 «Порядок и условия установления выплат компенсационного характера» изложить в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 такой дополнительной работе относятся следующие виды работ: классное руководство, руководство группой организации профобразования, проверка письменных работ; заведование: отделениями, филиалами, учебно-консультационными пунктами, кабинетами, отделами, учебными мастерскими, лабораториями, учебно-опытными участками, интернатами при школе и другие; руководство методическим объединением, предметной, цикловой, методической комиссией в образовательной организации педагогическими работниками, не имеющими квалификационной категории «педагог-методист»; выполнение дополнительной работы, связанной с методическ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ю, педагогическими работниками, имеющими квалификационную категорию «педагог-методист»; выполнение дополнительной работы, связанной с наставничеством, педагогическими работниками, имеющими квалификационную категорию «педагог-наставник»; организация работы по профессиональной ориентации, работа в аттестационных комиссиях, экспертных группах по осуществлению всестороннего анализа результатов профессиональной деятельности аттестуемых педагогических работников и подготовки экспертного заключения и другие виды работ, предусмотренные положением об оплате труда образовательной организации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ункте 5.3 раздела 5 «Порядок и условия осуществления выплат стимулирующего характера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В абзаце первом слова «руководящим и» исключи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Абзацы четвертый и пятый исключи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Абзац шестой изложить в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ановление размера надбавки к окладу (должностному окладу) за наличие квалификационной категории работникам образовательной организации производится в соответствии с приказом руководителя образовательной организации со дня вынесения решения аттестационной комиссией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я 1, 2 к Примерному положению изложить в редакции: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Приложение 1</w:t>
      </w:r>
    </w:p>
    <w:p>
      <w:pPr>
        <w:pStyle w:val="ConsPlusNormal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 Примерному положению об оплате труда</w:t>
      </w:r>
    </w:p>
    <w:p>
      <w:pPr>
        <w:pStyle w:val="ConsPlusNormal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ботников государственных бюджетных и</w:t>
      </w:r>
    </w:p>
    <w:p>
      <w:pPr>
        <w:pStyle w:val="ConsPlusNormal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втономных учреждений Брянской области,</w:t>
      </w:r>
    </w:p>
    <w:p>
      <w:pPr>
        <w:pStyle w:val="ConsPlusNormal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уществляющих образовательную деятельность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bookmarkStart w:id="0" w:name="P325"/>
      <w:bookmarkEnd w:id="0"/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Минимальные оклады (должностные оклады), ставки заработной</w:t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платы по профессиональным квалификационным группам</w:t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должностей и профессий</w:t>
      </w:r>
    </w:p>
    <w:p>
      <w:pPr>
        <w:pStyle w:val="ConsPlusNormal"/>
        <w:jc w:val="both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Должности работников образования</w:t>
      </w:r>
    </w:p>
    <w:p>
      <w:pPr>
        <w:pStyle w:val="ConsPlusNormal"/>
        <w:jc w:val="both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eastAsia="en-US"/>
        </w:rPr>
      </w:r>
    </w:p>
    <w:tbl>
      <w:tblPr>
        <w:tblW w:w="906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08"/>
        <w:gridCol w:w="5499"/>
        <w:gridCol w:w="2154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валификационные уровни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лжности, отнесенные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 квалификационным уровня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инимальные оклады (должностные оклады), ставки заработной платы, рублей</w:t>
            </w:r>
          </w:p>
        </w:tc>
      </w:tr>
      <w:tr>
        <w:trPr/>
        <w:tc>
          <w:tcPr>
            <w:tcW w:w="9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фессиональная квалификационная группа должност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уководителей структурных подразделений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 квалификационный уровень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ведующий (начальник) структурным подразделением: кабинетом, лабораторией, отделом, отделением, сектором, учебно-консультационным пунктом, учебной (учебно-производственной) мастерской и другими структурными подразделениями, реализующими общеобразовательную программу и образовательную программу дополнительного образования детей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 284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 квалификационный уровень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ведующий (начальник) обособленным структурным подразделением, реализующим общеобразовательную программу и образовательную программу дополнительного образования детей; начальник (заведующий, директор, руководитель, управляющий): кабинета, лаборатории, отдела, отделения, сектора, учебно-консультационного пункта, учебной (учебно-производственной) мастерской, учебного хозяйства и других структурных подразделений образовательного учреждения (подразделения) среднего профессионального образования; старший мастер образовательного учреждения (подразделения) среднего профессионального образова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 473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 квалификационный уровень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чальник (заведующий, директор, руководитель, управляющий)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особленного структурного подразделения образовательного учреждения (подразделения) среднего профессионального образова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6 664</w:t>
            </w:r>
          </w:p>
        </w:tc>
      </w:tr>
      <w:tr>
        <w:trPr/>
        <w:tc>
          <w:tcPr>
            <w:tcW w:w="9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фессиональная квалификационная группа должностей педагогических работников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 квалификационный уровень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нструктор по физической культуре; музыкальный руководитель; старший вожатый; инструктор по труду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 74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 квалификационный уровень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нструктор-методист; концертмейстер; педагог дополнительного образования; педагог-организатор; социальный педагог; тренер-преподаватель,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 427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 квалификационный уровень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оспитатель; мастер производственного обучения; методист; педагог-психолог; старший инструктор-методист; старший педагог дополнительного образования; старший тренер-преподавател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 069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 квалификационный уровень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подаватель; преподаватель-организатор основ безопасности и защиты Родины; руководитель физического воспитания; старший воспитатель; старший методист; тьютор; учитель; учитель-дефектолог; учитель-логопед (логопед), педагог-библиотекар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 141</w:t>
            </w:r>
          </w:p>
        </w:tc>
      </w:tr>
      <w:tr>
        <w:trPr/>
        <w:tc>
          <w:tcPr>
            <w:tcW w:w="9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фессиональная квалификационная группа должностей работников учебно-вспомогательного персонала первого уровня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ожатый; помощник воспитателя; секретарь учебной част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 524</w:t>
            </w:r>
          </w:p>
        </w:tc>
      </w:tr>
      <w:tr>
        <w:trPr/>
        <w:tc>
          <w:tcPr>
            <w:tcW w:w="9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фессиональная квалификационная группа должностей работников учебно-вспомогательного персонала второго уровня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 квалификационный уровень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ежурный по режиму; младший воспитател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 70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 квалификационный уровень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испетчер образовательного учреждения; старший дежурный по режиму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 880</w:t>
            </w:r>
          </w:p>
        </w:tc>
      </w:tr>
    </w:tbl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Минимальные размеры окладов по профессиональной</w:t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квалификационной группе "Общеотраслевые должности</w:t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руководителей, специалистов и служащих"</w:t>
      </w:r>
    </w:p>
    <w:p>
      <w:pPr>
        <w:pStyle w:val="ConsPlusNormal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tbl>
      <w:tblPr>
        <w:tblW w:w="906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08"/>
        <w:gridCol w:w="5499"/>
        <w:gridCol w:w="2154"/>
      </w:tblGrid>
      <w:tr>
        <w:trPr/>
        <w:tc>
          <w:tcPr>
            <w:tcW w:w="9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фессиональная квалификационная группа "Общеотраслевые должности служащих первого уровня"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 квалификационный уровень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рхивариус, делопроизводитель, кассир, комендант, машинистка, паспортист, секретарь, секретарь-машинистка, дежурный по общежитию, экспедитор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 880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 квалификационный уровень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лжности служащих первого квалификационного уровня, по которым может устанавливаться производное должностное наименование "старший"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 117</w:t>
            </w:r>
          </w:p>
        </w:tc>
      </w:tr>
      <w:tr>
        <w:trPr/>
        <w:tc>
          <w:tcPr>
            <w:tcW w:w="9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фессиональная квалификационная группа "Общеотраслевые должности служащих второго уровня"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 квалификационный уровень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дминистратор, диспетчер, инспектор по кадрам, лаборант, секретарь руководителя, техник, техник-лаборант, художник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 117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 квалификационный уровень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ведующий архивом, заведующий канцелярией, заведующий складом, заведующий хозяйством.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лжности служащих первого квалификационного уровня, по которым может устанавливаться производное должностное наименование "старший"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 356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 квалификационный уровень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ведующий общежитием, заведующий производством (шеф-повар), заведующий столовой, начальник хозяйственного отдел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 595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 квалификационный уровень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астер участка (включая старшего), механик.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лжности служащих первого квалификационного уровня, по которым может устанавливаться производное должностное наименование "ведущий"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 832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 квалификационный уровень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чальник гаража, начальник (заведующий) мастерской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 071</w:t>
            </w:r>
          </w:p>
        </w:tc>
      </w:tr>
      <w:tr>
        <w:trPr/>
        <w:tc>
          <w:tcPr>
            <w:tcW w:w="9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фессиональная квалификационная группа "Общеотраслевые должности служащих третьего уровня"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 квалификационный уровень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ухгалтер, документовед, инженер, инженер-лаборант, инженер-программист (программист), электроник, инженер-энергетик, специалист по кадрам, экономист, экономист по бухгалтерскому учету и анализу хозяйственной деятельности, экономист по труду, юрисконсульт, сурдопереводчик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 07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 квалификационный уровень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лжности служащих первого квалификационного уровня, по которым может устанавливаться вторая внутридолжностная категор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 250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 квалификационный уровень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лжности служащих первого квалификационного уровня, по которым может устанавливаться первая внутридолжностная категор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 428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 квалификационный уровень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лжности служащих, по которым может устанавливаться производное должностное наименование "ведущий"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 605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 квалификационный уровень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лавные специалисты: в отделах, отделениях, лабораториях, мастерских; заместитель главного бухгалтер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 785</w:t>
            </w:r>
          </w:p>
        </w:tc>
      </w:tr>
    </w:tbl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Минимальные размеры окладов</w:t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по профессиональной квалификационной группе</w:t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"Общеотраслевые профессии рабочих первого уровня"</w:t>
      </w:r>
    </w:p>
    <w:p>
      <w:pPr>
        <w:pStyle w:val="ConsPlusNormal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tbl>
      <w:tblPr>
        <w:tblW w:w="906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08"/>
        <w:gridCol w:w="5499"/>
        <w:gridCol w:w="2154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валификационный уровень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фессии рабочих, отнесенные к квалификационным уровня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инимальные оклады, рублей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 квалификационный уровень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 профессий рабочих, по которым предусмотрено присвоение 1-го, 2-го и 3-го квалификационных разрядов в соответствии с Единым тарифно-квалификационным справочником работ и профессий рабочих (кухонный рабочий, повар, рабочий по комплексному обслуживанию и ремонту зданий, оператор хлораторной установки, машинист по стирке и ремонту спецодежды, машинист (кочегар) котельной, обувщик по ремонту обуви, подсобный рабочий, слесарь-ремонтник, слесарь-сантехник, столяр, плотник, швея, электромонтер по ремонту и обслуживанию электрооборудования, слесарь-электрик по ремонту электрооборудования);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рузчик, уборщик служебных помещений, дворник, уборщик территории, гардеробщик, сторож (вахтер), кладовщик, кастелянш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 524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 квалификационный уровень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фессии рабочих, отнесенные к первому квалификационному уровню, при выполнении работ по профессии с производным наименованием "старший"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 880</w:t>
            </w:r>
          </w:p>
        </w:tc>
      </w:tr>
    </w:tbl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Минимальные размеры окладов</w:t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по профессиональной квалификационной группе</w:t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"Общеотраслевые профессии рабочих второго уровня"</w:t>
      </w:r>
    </w:p>
    <w:p>
      <w:pPr>
        <w:pStyle w:val="ConsPlusNormal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tbl>
      <w:tblPr>
        <w:tblW w:w="906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08"/>
        <w:gridCol w:w="5499"/>
        <w:gridCol w:w="2154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валификационный уровень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фессии рабочих, отнесенные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 квалификационным уровня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инимальные оклады, рублей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 квалификационный уровень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 профессий рабочих, по которым предусмотрено присвоение 4-го и 5-го квалификационных разрядов в соответствии с Единым тарифно-квалификационным справочником работ и профессий рабочих (машинист (кочегар) котельной, оператор электронно-вычислительных и вычислительных машин); водитель автомобил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 237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 квалификационный уровень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 профессий рабочих, по которым предусмотрено присвоение 6-го и 7-го квалификационных разрядов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 595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 квалификационный уровень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 профессий рабочих, по которым предусмотрено присвоение 8-го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 95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 квалификационный уровень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 профессий рабочих, предусмотренных 1 - 3 квалификационными уровнями настоящей ПКГ, выполняющих важные (особо важные) и ответственные (особо ответственные) работы &lt;*&gt;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 308</w:t>
            </w:r>
          </w:p>
        </w:tc>
      </w:tr>
    </w:tbl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-------------------------------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&lt;*&gt; Перечень рабочих, выполняющих важные (особо важные) и ответственные (особо ответственные) работы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одители автобусов, специальных легковых автомобилей ("Медпомощь" и др.), легковых автомобилей, занятых перевозкой обучающихся (детей, воспитанников), участников художественных коллективов для культурного обслуживания населени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вар, выполняющий обязанности заведующего производством (шеф-повара) при отсутствии в штате организации такой должности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бочий, выполняющий станочные работы по обработке металла и других материалов резанием на металлообрабатывающих станках (токарь, фрезеровщик, шлифовщик и др.), работы по холодной штамповке металла и др. материалов, работы по изготовлению и ремонту, наладке инструмента, технологической оснастке контрольно-измерительных приборов, принимающий непосредственное участие в учебном процессе.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Профессиональные квалификационные группы должностей</w:t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медицинских и фармацевтических работников</w:t>
      </w:r>
    </w:p>
    <w:p>
      <w:pPr>
        <w:pStyle w:val="ConsPlusNormal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3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Профессиональная квалификационная группа</w:t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"Медицинский и фармацевтический персонал первого уровня"</w:t>
      </w:r>
    </w:p>
    <w:p>
      <w:pPr>
        <w:pStyle w:val="ConsPlusNormal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tbl>
      <w:tblPr>
        <w:tblW w:w="906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08"/>
        <w:gridCol w:w="5499"/>
        <w:gridCol w:w="2154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валификационный уровень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лжности служащих, отнесенные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 квалификационным уровня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инимальные оклады (должностные оклады), рублей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 квалификационный уровень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ладшая медицинская сестра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по уходу за больными), санитарк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 524</w:t>
            </w:r>
          </w:p>
        </w:tc>
      </w:tr>
    </w:tbl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3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Профессиональная квалификационная группа</w:t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"Средний медицинский и фармацевтический персонал"</w:t>
      </w:r>
    </w:p>
    <w:p>
      <w:pPr>
        <w:pStyle w:val="ConsPlusNormal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tbl>
      <w:tblPr>
        <w:tblW w:w="906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08"/>
        <w:gridCol w:w="5499"/>
        <w:gridCol w:w="2154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валификационный уровень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лжности служащих, отнесенные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 квалификационным уровня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инимальные оклады (должностные оклады), рублей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 квалификационный уровень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нструктор по лечебной физкультуре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 524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 квалификационный уровень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дицинская сестра диетическа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 701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 квалификационный уровень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дицинская сестра, медицинская сестра по массажу, зубной техник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 880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 квалификационный уровень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убной врач, фельдшер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 059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 квалификационный уровень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таршая медицинская сестра (фельдшер), заведующий медпунктом - фельдшер (медицинская сестра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 237</w:t>
            </w:r>
          </w:p>
        </w:tc>
      </w:tr>
    </w:tbl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3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Профессиональная квалификационная группа</w:t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"Врачи и провизоры"</w:t>
      </w:r>
    </w:p>
    <w:p>
      <w:pPr>
        <w:pStyle w:val="ConsPlusNormal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tbl>
      <w:tblPr>
        <w:tblW w:w="906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08"/>
        <w:gridCol w:w="5499"/>
        <w:gridCol w:w="2154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валификационный уровень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лжности служащих, отнесенные к квалификационным уровня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инимальные оклады (должностные оклады), рублей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 квалификационный уровень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рачи-специалисты &lt;**&gt;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 284</w:t>
            </w:r>
          </w:p>
        </w:tc>
      </w:tr>
    </w:tbl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-------------------------------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&lt;**&gt; Кроме врачей-специалистов, отнесенных к 3 и 4 квалифицированным уровням.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Профессиональные квалификационные группы</w:t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профессий рабочих культуры, искусства и кинематографии</w:t>
      </w:r>
    </w:p>
    <w:p>
      <w:pPr>
        <w:pStyle w:val="ConsPlusNormal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tbl>
      <w:tblPr>
        <w:tblW w:w="906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08"/>
        <w:gridCol w:w="5499"/>
        <w:gridCol w:w="2154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валификационные уровни ПКГ (ПКГ)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фессии рабочих, отнесенные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 квалификационным уровням ПКГ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инимальные оклады, рублей</w:t>
            </w:r>
          </w:p>
        </w:tc>
      </w:tr>
      <w:tr>
        <w:trPr/>
        <w:tc>
          <w:tcPr>
            <w:tcW w:w="9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фессиональная квалификационная группа "Профессии рабочих культуры, искусства и кинематографии первого уровня"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 квалификационный уровень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ашинист сцены, осветитель, костюмер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 524</w:t>
            </w:r>
          </w:p>
        </w:tc>
      </w:tr>
      <w:tr>
        <w:trPr/>
        <w:tc>
          <w:tcPr>
            <w:tcW w:w="9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фессиональная квалификационная группа "Профессии рабочих культуры, искусства и кинематографии второго уровня"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 квалификационный уровень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стройщик пианино и роялей 4 - 8 разрядов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 701</w:t>
            </w:r>
          </w:p>
        </w:tc>
      </w:tr>
    </w:tbl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Профессиональные квалификационные группы должностей</w:t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работников культуры, искусства и кинематографии</w:t>
      </w:r>
    </w:p>
    <w:p>
      <w:pPr>
        <w:pStyle w:val="ConsPlusNormal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5"/>
        <w:gridCol w:w="3231"/>
        <w:gridCol w:w="2154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фессиональные квалификационные группы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фессии служащих, отнесенные к профессиональным квалификационным группа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инимальные оклады, рублей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фессиональная квалификационная группа "Должности работников культуры, искусства и кинематографии среднего звена"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ведующий костюмерной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 88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фессиональная квалификационная группа "Должности работников культуры, искусства и кинематографии ведущего звена"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художник-постановщик, библиотекарь, художник по свету, звукооператор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 059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фессиональная квалификационная группа "Должности руководящего состава"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ежиссер (дирижер, балетмейстер, хормейстер), звукорежиссер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 237</w:t>
            </w:r>
          </w:p>
        </w:tc>
      </w:tr>
    </w:tbl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Профессиональные квалификационные группы</w:t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должностей работников физической культуры и спорта</w:t>
      </w:r>
    </w:p>
    <w:p>
      <w:pPr>
        <w:pStyle w:val="ConsPlusNormal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3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Профессиональные квалификационные группы должностей</w:t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работников физической культуры и спорта первого уровня</w:t>
      </w:r>
    </w:p>
    <w:p>
      <w:pPr>
        <w:pStyle w:val="ConsPlusNormal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tbl>
      <w:tblPr>
        <w:tblW w:w="906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08"/>
        <w:gridCol w:w="5499"/>
        <w:gridCol w:w="2154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валификационные уровни ПКГ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лжности служащих, отнесенные к квалификационным уровня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инимальные оклады (должностные оклады), рублей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 квалификационный уровень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ежурный по спортивному залу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 524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 квалификационный уровень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портивный судья, спортсмен, спортсмен-ведущий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 701</w:t>
            </w:r>
          </w:p>
        </w:tc>
      </w:tr>
    </w:tbl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3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Профессиональные квалификационные группы должностей</w:t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работников физической культуры и спорта второго уровня</w:t>
      </w:r>
    </w:p>
    <w:p>
      <w:pPr>
        <w:pStyle w:val="ConsPlusNormal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tbl>
      <w:tblPr>
        <w:tblW w:w="906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08"/>
        <w:gridCol w:w="5499"/>
        <w:gridCol w:w="2154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валификационные уровни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лжности служащих, отнесенные к квалификационным уровня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инимальные оклады (должностные оклады), ставки заработной платы, рублей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 квалификационный уровень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нструктор по спорту, спортсмен-инструктор, техник по эксплуатации и ремонту спортивной техник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 880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 квалификационный уровень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нструктор-методист физкультурно-спортивных организаций, тренер, тренер-преподаватель по адаптивной физической культуре, хореограф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 059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 квалификационный уровень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чальник клуба (спортивного спортивно-технического, стрелково-спортивного), тренер-преподаватель по физической культуре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 237</w:t>
            </w:r>
          </w:p>
        </w:tc>
      </w:tr>
    </w:tbl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3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Профессиональные квалификационные группы должностей</w:t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работников физической культуры и спорта третьего уровня</w:t>
      </w:r>
    </w:p>
    <w:p>
      <w:pPr>
        <w:pStyle w:val="ConsPlusNormal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tbl>
      <w:tblPr>
        <w:tblW w:w="906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08"/>
        <w:gridCol w:w="5499"/>
        <w:gridCol w:w="2154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валификационный уровень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лжности служащих, отнесенные к квалификационным уровня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инимальные оклады (должностные оклады), рублей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 квалификационный уровень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чальник отдела (по виду или группе видов спорта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 012</w:t>
            </w:r>
          </w:p>
        </w:tc>
      </w:tr>
    </w:tbl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Должности работников, осуществляющих деятельность в области</w:t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гражданской обороны, защиты населения и территорий</w:t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от чрезвычайных ситуаций природного и техногенного</w:t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характера, обеспечения пожарной безопасности</w:t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и безопасности людей на водных объектах</w:t>
      </w:r>
    </w:p>
    <w:p>
      <w:pPr>
        <w:pStyle w:val="ConsPlusNormal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tbl>
      <w:tblPr>
        <w:tblW w:w="906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08"/>
        <w:gridCol w:w="5499"/>
        <w:gridCol w:w="2154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валификационные уровни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лжности, отнесенные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 квалификационным уровня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инимальные оклады (должностные оклады), ставки заработной платы, рублей</w:t>
            </w:r>
          </w:p>
        </w:tc>
      </w:tr>
      <w:tr>
        <w:trPr/>
        <w:tc>
          <w:tcPr>
            <w:tcW w:w="9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фессиональная квалификационная группа второго уровня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 квалификационный уровень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пециалист гражданской оборон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 117</w:t>
            </w:r>
          </w:p>
        </w:tc>
      </w:tr>
    </w:tbl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Должности работников высшего и дополнительного</w:t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профессионального образования</w:t>
      </w:r>
    </w:p>
    <w:p>
      <w:pPr>
        <w:pStyle w:val="ConsPlusNormal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tbl>
      <w:tblPr>
        <w:tblW w:w="906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43"/>
        <w:gridCol w:w="5364"/>
        <w:gridCol w:w="2154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валификационные уровни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лжности, отнесенные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 квалификационным уровням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инимальные должностные оклады, ставки заработной платы, рублей</w:t>
            </w:r>
          </w:p>
        </w:tc>
      </w:tr>
      <w:tr>
        <w:trPr/>
        <w:tc>
          <w:tcPr>
            <w:tcW w:w="9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фессиональная квалификационная группа должностей работников административно-хозяйственного и учебно-вспомогательного персонала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 квалификационный уровень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испетчер факультета, специалист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учебно-методической работе, учебный мастер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 665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 квалификационный уровень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ьютор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 903</w:t>
            </w:r>
          </w:p>
        </w:tc>
      </w:tr>
    </w:tbl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902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2608"/>
        <w:gridCol w:w="3175"/>
        <w:gridCol w:w="1714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валификационные уровн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лжности профессорско-преподавательского состава, отнесенные к квалификационным уровням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лжности, отнесенные к квалификационным уровня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инимальные оклады (должностные оклады), ставки заработной платы, рублей</w:t>
            </w:r>
          </w:p>
        </w:tc>
      </w:tr>
      <w:tr>
        <w:trPr/>
        <w:tc>
          <w:tcPr>
            <w:tcW w:w="9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фессиональная квалификационная группа должностей профессорско-преподавательского состава и руководителей структурных подразделений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 квалификационный уровень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ссистент; преподаватель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начальник (директор, заведующий, руководитель): кабинета, лаборатории, отдела, отделения, питомника, подготовительных курсов (отделения), студенческого бюро, учебного вивария, учебной (учебно-производственной) мастерской, учебной станции (базы) и других подразделений </w:t>
            </w:r>
            <w:hyperlink w:anchor="P639">
              <w:r>
                <w:rPr>
                  <w:rStyle w:val="InternetLink"/>
                  <w:rFonts w:eastAsia="Calibri" w:cs="Times New Roman" w:ascii="Times New Roman" w:hAnsi="Times New Roman"/>
                  <w:sz w:val="28"/>
                  <w:szCs w:val="28"/>
                  <w:lang w:eastAsia="en-US"/>
                </w:rPr>
                <w:t>&lt;***&gt;</w:t>
              </w:r>
            </w:hyperlink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; помощник проректора; помощник ректора; руководитель (заведующий) учебной (производственной, учебно-производственной) практики; ученый секретарь совета факультета (института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 093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 квалификационный уровень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тарший преподаватель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чальник (директор, заведующий, руководитель): второго управления, межкафедральной (межфакультетской) учебной лаборатории, структурного подразделения, реализующего общеобразовательные программы, студенческого дворца культуры, студенческого общежития, управления безопасности, управления охраны труда и техники безопасности; начальник (заведующий) отдела: аспирантуры (адъюнктуры), докторантуры, интернатуры, магистратуры, ординатуры, учебного (учебно-методического, методического), международных связей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 878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 квалификационный уровень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цент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чальник (директор, заведующий, руководитель): издательства учебной литературы и учебно-методических пособий для студентов, лесхоза, структурного подразделения, реализующего образовательные программы начального профессионального и (или) среднего профессионального образования, учебного ботанического сада (дендрария), учебно-методического (учебно-производственного, учебно-научного, экспериментального) центра, учебной обсерватории, учебно-опытного поля, учебной типографии, учебной художественной мастерской, учебной теле-, фото-, киностудии и других учебных подразделений; начальник управления: аспирантуры (адъюнктуры), докторантуры, интернатуры, кадров, магистратуры, международных связей, ординатуры, учебного (учебно-методического), экономического (финансово-экономического, финансового), юридического (правового); начальник управления охраны труда и техники безопасности (при наличии в вузе объектов производственной инфраструктуры и (или) научно-исследовательских подразделений, вычислительного центра); советник при ректорате; ученый секретарь совета учрежде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6 664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 квалификационный уровень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фессор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чальник управления образовательного учреждения высшего профессионального образования, имеющего в своем составе институт и (или) научно-исследовательский институт, опытно-производственные (экспериментальные) подразделения: экономического, финансово-экономического, финансового, юридического (правового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9 045</w:t>
            </w:r>
          </w:p>
        </w:tc>
      </w:tr>
    </w:tbl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-------------------------------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bookmarkStart w:id="1" w:name="P639"/>
      <w:bookmarkEnd w:id="1"/>
      <w:r>
        <w:rPr>
          <w:rFonts w:eastAsia="Calibri" w:cs="Times New Roman" w:ascii="Times New Roman" w:hAnsi="Times New Roman"/>
          <w:sz w:val="28"/>
          <w:szCs w:val="28"/>
          <w:lang w:eastAsia="en-US"/>
        </w:rPr>
        <w:t>&lt;***&gt; Кроме должностей руководителей структурных подразделений, отнесенных к 2 - 4 квалификационным уровням.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е 2</w:t>
      </w:r>
    </w:p>
    <w:p>
      <w:pPr>
        <w:pStyle w:val="ConsPlusNormal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 Примерному положению об оплате труда</w:t>
      </w:r>
    </w:p>
    <w:p>
      <w:pPr>
        <w:pStyle w:val="ConsPlusNormal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ботников государственных бюджетных и</w:t>
      </w:r>
    </w:p>
    <w:p>
      <w:pPr>
        <w:pStyle w:val="ConsPlusNormal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втономных учреждений Брянской области,</w:t>
      </w:r>
    </w:p>
    <w:p>
      <w:pPr>
        <w:pStyle w:val="ConsPlusNormal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уществляющих образовательную деятельность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bookmarkStart w:id="2" w:name="P651"/>
      <w:bookmarkEnd w:id="2"/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Минимальные размеры окладов (должностных окладов)</w:t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по отдельным должностям педагогических работников, рабочих и служащих, не включенным в профессиональные квалификационные группы</w:t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tbl>
      <w:tblPr>
        <w:tblW w:w="901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50"/>
        <w:gridCol w:w="2665"/>
      </w:tblGrid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Должности педагогических работников, 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бочих и служащих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инимальные оклады (должностные оклады), рублей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ригадир (на правах управляющего) учебного хозяйства;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кройщик, занятый в учебно-производственных мастерских (ателье) образовательных организаций, принимающий непосредственное участие в учебном процессе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 117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ведующий библиотекой, старший инструктор-методист физической культуры, главный режиссер, художественный руководитель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 713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ведующий производственной практикой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 284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пециалист по охране труд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 356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пециалист гражданской обороны 2 категори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 082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пециалист гражданской обороны 1 категори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 713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пециалист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 141</w:t>
            </w:r>
          </w:p>
        </w:tc>
      </w:tr>
      <w:tr>
        <w:trPr/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едущий специалист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3 688</w:t>
            </w:r>
          </w:p>
        </w:tc>
      </w:tr>
      <w:tr>
        <w:trPr>
          <w:trHeight w:val="636" w:hRule="atLeast"/>
        </w:trPr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ветник директора по воспитанию и взаимодействию с детскими общественными объединениям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4 141»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Строку «23» приложения 3 к Примерному положению изложить в редакции: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109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ящим и педагогическим работник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го бюджетного учреж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го профессиона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рянский областной учебно-методический цент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ы и искусства»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%»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В пункте 2 приложения 4 к Примерному положению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1. Строку 29 изложить в редакции: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09"/>
        <w:gridCol w:w="2392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(слушателей) методических, научно-методических семинаров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инаров-практикумов, мастер-классов, научно-практических конференц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ого участника (слушателя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2. Дополнить строками 30, 31, 32, 33, 34 следующего содержания: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09"/>
        <w:gridCol w:w="2392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я (всесторонний анализ результатов профессиональной деятельности педагогических работников) образовательных организаций сферы культуры и искусств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ого педагогического работн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казанных консультационных и методических услуг руководящим и педагогическим работникам сферы культуры в рамках методических мероприят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ую услуг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, анализ и обобщение статистической информации деятельности детских школ искусств с целью выполнения показателей региональных проектов сферы культур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у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ую отчёт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работанных, пролицензированных дополнительных профессиональных образовательных программ сферы культур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ую программ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, рецензирование учебно-методических материалов и сборников в сфере культуры для распространения лучшего педагогического опыта работы 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единиц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 Строку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графы «Наименование должностей» таблицы пункта 1 приложения 5 к Примерному положению дополнить словами «; советник директора по воспитанию и взаимодействию с детскими общественными объединениями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о дня его официального опубликования и распространяется на правоотношения, возникшие с 1 октября 2024 год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                          на заместителя Губернатора Брянской области Миронову В.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убернатор                                                                                           А.В. Богома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8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3" w:hanging="10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2:19:00Z</dcterms:created>
  <dc:creator>Irina</dc:creator>
  <dc:description/>
  <dc:language>en-US</dc:language>
  <cp:lastModifiedBy>Sakharov_VI</cp:lastModifiedBy>
  <cp:lastPrinted>2024-10-15T08:42:00Z</cp:lastPrinted>
  <dcterms:modified xsi:type="dcterms:W3CDTF">2024-10-15T12:19:00Z</dcterms:modified>
  <cp:revision>2</cp:revision>
  <dc:subject/>
  <dc:title/>
</cp:coreProperties>
</file>